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индивидуальных заданий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Зад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Название темы</w:t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Сущность и содержание менеджмента.</w:t>
            </w:r>
            <w:r>
              <w:rPr>
                <w:color w:val="000000"/>
                <w:szCs w:val="14"/>
              </w:rPr>
              <w:t xml:space="preserve"> </w:t>
            </w:r>
            <w:r>
              <w:rPr/>
              <w:t>Становление и развитие менеджмента</w:t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Основные принципы и функции менеджмента. Методы менеджмента </w:t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Организация как объект управления</w:t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ланирование деятельности организации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Организационные структуры управления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Мотивация деятельности в менеджменте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Учет и контроль в менеджменте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цессы коммуникаций в управлении.</w:t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Принятие и организация управленческих решений </w:t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Информационное обеспечение менеджмента </w:t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Динамика групп, руководство и лидерство</w:t>
            </w:r>
            <w:r>
              <w:rPr>
                <w:color w:val="000000"/>
                <w:szCs w:val="14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Мировой опыт менеджмента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ДЗ 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Эффективность менеджмента организации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Темы докладов, рефератов</w:t>
      </w:r>
    </w:p>
    <w:p>
      <w:pPr>
        <w:pStyle w:val="Heading2"/>
        <w:ind w:left="284" w:hanging="0"/>
        <w:jc w:val="both"/>
        <w:rPr/>
      </w:pPr>
      <w:r>
        <w:rPr/>
        <w:t>1   Ключевые проблемы менеджмента в организациях РК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 Факторы внутренней и внешней среды 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 Торговое предпринимательство 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.  Экономические методы управления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 Социально-психологические методы управления 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6.  Организационно-распорядительные методы управления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28"/>
        </w:rPr>
      </w:pPr>
      <w:r>
        <w:rPr>
          <w:color w:val="000000"/>
          <w:sz w:val="28"/>
        </w:rPr>
        <w:t>7.  Информационное обеспечение менеджмента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28"/>
        </w:rPr>
      </w:pPr>
      <w:r>
        <w:rPr>
          <w:color w:val="000000"/>
          <w:sz w:val="28"/>
        </w:rPr>
        <w:t>8.  Кадровая политика современных  предприятий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9.  Организация хозяйственных связей с поставщиками товаров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28"/>
        </w:rPr>
      </w:pPr>
      <w:r>
        <w:rPr>
          <w:color w:val="000000"/>
          <w:sz w:val="28"/>
        </w:rPr>
        <w:t xml:space="preserve">10. Оценка персонала предприятия 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28"/>
        </w:rPr>
      </w:pPr>
      <w:r>
        <w:rPr>
          <w:color w:val="000000"/>
          <w:sz w:val="28"/>
        </w:rPr>
        <w:t xml:space="preserve">11. Виды и формы оплаты труда в организациях                              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2. Контроль как функция менеджмента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3. Маркетинг персонала организации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4. История развития предпринимательства 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5  Разработка бизнес-пла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13:00Z</dcterms:created>
  <dc:creator>Гульнара</dc:creator>
  <dc:description/>
  <dc:language>en-US</dc:language>
  <cp:lastModifiedBy>Гульнара</cp:lastModifiedBy>
  <dcterms:modified xsi:type="dcterms:W3CDTF">2010-12-14T05:14:00Z</dcterms:modified>
  <cp:revision>1</cp:revision>
  <dc:subject/>
  <dc:title/>
</cp:coreProperties>
</file>